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ST UZALEZNIENIA OD NIKOTYNY</w:t>
      </w:r>
    </w:p>
    <w:p>
      <w:pPr>
        <w:pStyle w:val="Heading1"/>
        <w:rPr/>
      </w:pPr>
      <w:r>
        <w:rPr/>
        <w:t>WG FAGERSTRŐM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1843"/>
        <w:gridCol w:w="134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yt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dpowied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czba punktów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rPr>
                <w:sz w:val="28"/>
              </w:rPr>
            </w:pPr>
            <w:r>
              <w:rPr>
                <w:sz w:val="28"/>
              </w:rPr>
              <w:t>Jak szybko po przebudzeniu zapalasz pierwszego papier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 5 mi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d 6-30 mi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d 31-60 mi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 60 mi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rPr/>
            </w:pPr>
            <w:r>
              <w:rPr>
                <w:sz w:val="28"/>
              </w:rPr>
              <w:t>Czy masz trudności w powstrzymywaniu się od palenia w miejscach, gdzie to jest zakaz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k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rPr>
                <w:sz w:val="28"/>
              </w:rPr>
            </w:pPr>
            <w:r>
              <w:rPr>
                <w:sz w:val="28"/>
              </w:rPr>
              <w:t>Z którego papierosa jest Ci najtrudniej zrezygnow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 pierwszego ran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 każdego inneg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le papierosów wypalasz w ciągu 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lub mniej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d 11-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-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 i więcej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rPr>
                <w:sz w:val="28"/>
              </w:rPr>
            </w:pPr>
            <w:r>
              <w:rPr>
                <w:sz w:val="28"/>
              </w:rPr>
              <w:t>Czy częściej palisz papierosy w ciągu pierwszych godzin po przebudzeniu niż w pozostałej części 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k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rPr>
                <w:sz w:val="28"/>
              </w:rPr>
            </w:pPr>
            <w:r>
              <w:rPr>
                <w:sz w:val="28"/>
              </w:rPr>
              <w:t>Czy palisz papierosy nawet wtedy, gdy jesteś tak chory, że musisz leżeć w łóż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k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ma punktów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58" w:leader="none"/>
      </w:tabs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1:21:00Z</dcterms:created>
  <dc:creator>Lidia Gargul</dc:creator>
  <dc:description/>
  <dc:language>en-US</dc:language>
  <cp:lastModifiedBy>Lidia Gargul</cp:lastModifiedBy>
  <cp:lastPrinted>2003-03-11T22:31:00Z</cp:lastPrinted>
  <dcterms:modified xsi:type="dcterms:W3CDTF">2003-03-11T21:32:00Z</dcterms:modified>
  <cp:revision>1</cp:revision>
  <dc:subject/>
  <dc:title>TEST UZALEZNIENIA OD NIKOTYNY</dc:title>
</cp:coreProperties>
</file>